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31/20-</w:t>
      </w:r>
      <w:r>
        <w:rPr>
          <w:rFonts w:cs="Arial" w:ascii="Arial" w:hAnsi="Arial"/>
          <w:b/>
          <w:bCs/>
          <w:sz w:val="24"/>
          <w:szCs w:val="24"/>
        </w:rPr>
        <w:t>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ецембар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ru-RU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ru-RU"/>
        </w:rPr>
        <w:t xml:space="preserve">став 1. 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ru-RU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ru-RU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ru-RU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ru-RU"/>
        </w:rPr>
        <w:t>49</w:t>
      </w:r>
      <w:r>
        <w:rPr>
          <w:rFonts w:cs="Arial" w:ascii="Arial" w:hAnsi="Arial"/>
          <w:sz w:val="24"/>
          <w:szCs w:val="24"/>
          <w:lang w:val="sr-CS"/>
        </w:rPr>
        <w:t>. 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ru-RU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на седници одржаној дана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ru-RU"/>
        </w:rPr>
        <w:t>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>о реконструкцији водоводне линије и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 xml:space="preserve"> прикључака у улици Божидара Масларића које су у функцији стамбеног комплекса у оквиру реализације пројекта Изградња станова за припаднике снага безбедности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о реконструкцији водоводне линије и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прикључака у улици Божидара Масларића које су у функцији стамбеног комплекса у оквиру реализације пројекта Изградња станова за припаднике снага безбедности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>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ru-RU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реконструкцију водоводне линије и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прикључака у улици Божидара Масларића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>на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Разделу 8 – Градска управа за развој, Програм 2 – Комуналне делатности, Програмске активности 0008 – Управљање и снабдевање водом за пиће, Функција 630 – Водоснабдевање, Апропријација 528, Економска класификација 511 – зграде и грађевински објекти, Извор 13.</w:t>
      </w:r>
    </w:p>
    <w:p>
      <w:pPr>
        <w:pStyle w:val="Normal"/>
        <w:spacing w:before="0" w:after="0"/>
        <w:rPr>
          <w:rFonts w:ascii="Arial" w:hAnsi="Arial" w:cs="Arial"/>
          <w:b/>
          <w:b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/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реконструкцију водоводне линије и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 прикључака у улици Божидара Масларића које су у функцији стамбеног комплекса у оквиру реализације пројекта Изградња станова за припаднике снага безбедности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,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планирана су 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.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 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sz w:val="24"/>
          <w:szCs w:val="24"/>
          <w:lang w:val="ru-RU"/>
        </w:rPr>
        <w:t xml:space="preserve"> на</w:t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  <w:lang w:val="ru-RU"/>
        </w:rPr>
        <w:t xml:space="preserve"> Разделу 8 – Градска управа за развој, Програм 2 – Комуналне делатности, Програмске активности 0008 – Управљање и снабдевање водом за пиће, Функција 630 – Водоснабдевање, Апропријација 528, Економска класификација 511 – зграде и грађевински објекти, Извор 13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ЕДСЕДНИК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43:00Z</dcterms:created>
  <dc:creator>Zoka</dc:creator>
  <dc:description/>
  <cp:keywords/>
  <dc:language>en-US</dc:language>
  <cp:lastModifiedBy>Gadrsko </cp:lastModifiedBy>
  <cp:lastPrinted>2020-11-19T11:28:00Z</cp:lastPrinted>
  <dcterms:modified xsi:type="dcterms:W3CDTF">2020-12-04T08:32:00Z</dcterms:modified>
  <cp:revision>22</cp:revision>
  <dc:subject/>
  <dc:title>У Г О В О Р</dc:title>
</cp:coreProperties>
</file>